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ложение  12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</w:rPr>
              <w:t>«О бюджете муниципального образования «Каменский городской округ» на 2023 год и плановый период 2024 и 2025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</w:rPr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бразования «Каменский городской округ» 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а 2023 год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 xml:space="preserve">(тыс. </w:t>
      </w:r>
      <w:r>
        <w:rPr/>
        <w:t>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701"/>
        <w:gridCol w:w="1985"/>
        <w:gridCol w:w="2268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 xml:space="preserve">Объем погашения </w:t>
            </w:r>
            <w:r>
              <w:rPr>
                <w:rFonts w:cs="Times New Roman" w:ascii="Liberation Serif" w:hAnsi="Liberation Serif"/>
                <w:b/>
              </w:rPr>
              <w:t>муниципальны</w:t>
            </w: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люченными догово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Екатерина</cp:lastModifiedBy>
  <cp:lastPrinted>2019-11-15T12:45:00Z</cp:lastPrinted>
  <dcterms:modified xsi:type="dcterms:W3CDTF">2022-12-19T05:44:00Z</dcterms:modified>
  <cp:revision>143</cp:revision>
  <dc:subject/>
  <dc:title>                                                                                         Приложение 6</dc:title>
</cp:coreProperties>
</file>